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cient Rome Word Wal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980"/>
        <w:gridCol w:w="720"/>
        <w:gridCol w:w="58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ne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by Virgil; tells of the glories of Rom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s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er of Jesus that saw His resurrected bod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uedu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ls that supplied water to Rom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mb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ing body of  Rome during the Republic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ria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non-Roma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s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Roman emperor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h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e’s opponent during the Punic War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ian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 that follows Jesus’ teaching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se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dium that showed the gladiatorial gam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t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Christian emperor of Rom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 of Rome during the Republic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tr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 group believ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er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 of an empi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of conquered peopl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rusc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rs of Rome before the Republic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-air marketplace in Rom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 France; was conquered by Julius Caesa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i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reaucracy of the Roman Empi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y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one who dies for their faith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Testa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ian addition to the Bibl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the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le to many god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ble ruler of Rom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x Rom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peace; time period of about 200 year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be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er of Rom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zanti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ern Roman capital; a.k.a. Constantinopl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ib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 pure; to practice abstinenc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tinop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ern Roman capital named after Constantin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roa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two or more roads converg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rillic Alphab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ed to spread Christianity in Russia; created by Cyri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gia Soph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ian temple of wisdo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 used to help focus during worship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n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ern Roman emperor; known for his Cod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e Fran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, local languag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a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ade of small til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hodo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ctly following religious rul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ar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her/male lead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ole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male pharaoh of Egyp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ic Wa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 fought between Rome and Carthag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ative Democ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commoners hire/vote for others to vote in their stea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te leaders in Roman governmen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umvi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 leaders in Roman governmen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elve Tab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ified laws of rom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2:56:00Z</dcterms:created>
  <dc:creator>Chris Williams</dc:creator>
  <dc:description/>
  <dc:language>en-US</dc:language>
  <cp:lastModifiedBy>Chris Williams</cp:lastModifiedBy>
  <dcterms:modified xsi:type="dcterms:W3CDTF">2011-02-16T00:45:00Z</dcterms:modified>
  <cp:revision>5</cp:revision>
  <dc:subject/>
  <dc:title/>
</cp:coreProperties>
</file>